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18/art_311_68153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18/art_311_68153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&gt;&lt;a href="/module/download/downfile.jsp?classid=0&amp;amp;showname=%E6%94%AF%E6%8C%81%E5%B0%8F%E5%BE%AE%E4%BC%81%E4%B8%9A%E5%92%8C%E4%B8%AA%E4%BD%93%E5%B7%A5%E5%95%86%E6%88%B7%E5%8F%91%E5%B1%95%E7%A8%8E%E8%B4%B9%E4%BC%98%E6%83%A0%E6%94%BF%E7%AD%96%E6%8C%87%E5%BC%95%EF%BC%881.0%EF%BC%89.pdf&amp;amp;filename=7b7f27150d9f4d918b57851c65df000c.pdf"&gt;</w:t>
      </w:r>
      <w:r>
        <w:rPr/>
        <w:t>支持小微企业和个体工商户发展税费优惠政策指引（</w:t>
      </w:r>
      <w:r>
        <w:rPr/>
        <w:t>1.0</w:t>
      </w:r>
      <w:r>
        <w:rPr/>
        <w:t>）</w:t>
      </w:r>
      <w:r>
        <w:rPr/>
        <w:t>&lt;/a&gt;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