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6/30/art_311_6556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6/30/art_311_65564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&gt;&lt;p&gt;&lt;a href="/module/download/downfile.jsp?classid=0&amp;amp;showname=%E6%94%AF%E6%8C%81%E6%95%99%E8%82%B2%E4%BA%8B%E4%B8%9A%E5%8F%91%E5%B1%95%E7%A8%8E%E8%B4%B9%E4%BC%98%E6%83%A0%E6%94%BF%E7%AD%96%E6%8C%87%E5%BC%95.pdf.pdf&amp;amp;filename=cf4823f587f54e24b3092ad3c44c9f57.pdf"&gt;</w:t>
      </w:r>
      <w:r>
        <w:rPr/>
        <w:t>支持教育事业发展税费优惠政策指引</w:t>
      </w:r>
      <w:r>
        <w:rPr/>
        <w:t>&lt;/a&gt;&lt;/p&gt;&lt;meta name="ContentEn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