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7/20/art_311_66449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7/20/art_311_66449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justify; text-indent: 2em;"&gt;</w:t>
      </w:r>
      <w:r>
        <w:rPr/>
        <w:t>协调发展是经济社会持续健康发展的内在要求，是高质量发展的重要衡量标准，要求坚持统筹兼顾、综合平衡，补齐短板、缩小差距，努力推动形成各区域各领域欣欣向荣、全面发展的景象。为深入贯彻落实协调发展理念，增强发展的平衡性、包容性、可持续性，促进各区域各领域各方面协同配合、均衡一体发展，国家实施了一系列税费优惠政策。税务总局按照享受主体、优惠内容、享受条件、政策依据的编写体例，从区域协同发展、城乡一体发展、物质文明和精神文明平衡发展、经济社会统筹发展等四个方面，梳理形成了涵盖</w:t>
      </w:r>
      <w:r>
        <w:rPr/>
        <w:t>216</w:t>
      </w:r>
      <w:r>
        <w:rPr/>
        <w:t>项支持协调发展的税费优惠政策指引。</w:t>
      </w:r>
      <w:r>
        <w:rPr/>
        <w:t>&lt;/p&gt;&lt;p style="text-align: justify; text-indent: 2em;"&gt;&lt;b&gt;</w:t>
      </w:r>
      <w:r>
        <w:rPr/>
        <w:t>一、支持区域协同发展税费优惠</w:t>
      </w:r>
      <w:r>
        <w:rPr/>
        <w:t>&lt;/b&gt;&lt;/p&gt;&lt;p style="text-align: justify; text-indent: 2em;"&gt;</w:t>
      </w:r>
      <w:r>
        <w:rPr/>
        <w:t>为深入实施区域协调发展战略、区域重大战略、主体功能区战略，优化重大生产力布局，构建优势互补、高质量发展的区域经济布局和国土空间体系，国家在支持民族地区发展、推动西部大开发战略、加强边境地区建设，高质量建设海南自由贸易港等特定区域方面出台了多项税费优惠政策。具体包括：</w:t>
      </w:r>
      <w:r>
        <w:rPr/>
        <w:t>&lt;/p&gt;&lt;p style="text-align: justify; text-indent: 2em;"&gt;&lt;b&gt;</w:t>
      </w:r>
      <w:r>
        <w:rPr/>
        <w:t>（一）民族区域税费优惠</w:t>
      </w:r>
      <w:r>
        <w:rPr/>
        <w:t>&lt;/b&gt;&lt;/p&gt;&lt;p style="text-align: justify; text-indent: 2em;"&gt;1.</w:t>
      </w:r>
      <w:r>
        <w:rPr/>
        <w:t>民族自治地方企业减征或免征属于地方分享的企业所得税</w:t>
      </w:r>
      <w:r>
        <w:rPr/>
        <w:t>&lt;/p&gt;&lt;p style="text-align: justify; text-indent: 2em;"&gt;2.</w:t>
      </w:r>
      <w:r>
        <w:rPr/>
        <w:t>新疆困难地区新办企业定期减免企业所得税</w:t>
      </w:r>
      <w:r>
        <w:rPr/>
        <w:t>&lt;/p&gt;&lt;p style="text-align: justify; text-indent: 2em;"&gt;3.</w:t>
      </w:r>
      <w:r>
        <w:rPr/>
        <w:t>新疆喀什、霍尔果斯特殊经济开发区新办企业定期免征企业所得税</w:t>
      </w:r>
      <w:r>
        <w:rPr/>
        <w:t>&lt;/p&gt;&lt;p style="text-align: justify; text-indent: 2em;"&gt;&lt;b&gt;</w:t>
      </w:r>
      <w:r>
        <w:rPr/>
        <w:t>（二）西部地区税费优惠</w:t>
      </w:r>
      <w:r>
        <w:rPr/>
        <w:t>&lt;/b&gt;&lt;/p&gt;&lt;p style="text-align: justify; text-indent: 2em;"&gt;4.</w:t>
      </w:r>
      <w:r>
        <w:rPr/>
        <w:t>设在西部地区的鼓励类产业企业减按</w:t>
      </w:r>
      <w:r>
        <w:rPr/>
        <w:t>15%</w:t>
      </w:r>
      <w:r>
        <w:rPr/>
        <w:t>的税率征收企业所得税</w:t>
      </w:r>
      <w:r>
        <w:rPr/>
        <w:t>&lt;/p&gt;&lt;p style="text-align: justify; text-indent: 2em;"&gt;5.</w:t>
      </w:r>
      <w:r>
        <w:rPr/>
        <w:t>探矿权采矿权使用费减免</w:t>
      </w:r>
      <w:r>
        <w:rPr/>
        <w:t>&lt;/p&gt;&lt;p style="text-align: justify; text-indent: 2em;"&gt;6.</w:t>
      </w:r>
      <w:r>
        <w:rPr/>
        <w:t>青藏铁路公司及其所属单位营业账簿免征印花税</w:t>
      </w:r>
      <w:r>
        <w:rPr/>
        <w:t>&lt;/p&gt;&lt;p style="text-align: justify; text-indent: 2em;"&gt;7.</w:t>
      </w:r>
      <w:r>
        <w:rPr/>
        <w:t>青藏铁路公司货物运输合同免征印花税</w:t>
      </w:r>
      <w:r>
        <w:rPr/>
        <w:t>&lt;/p&gt;&lt;p style="text-align: justify; text-indent: 2em;"&gt;8.</w:t>
      </w:r>
      <w:r>
        <w:rPr/>
        <w:t>青藏铁路公司及其所属单位自采自用的砂、石等材料免征资源税</w:t>
      </w:r>
      <w:r>
        <w:rPr/>
        <w:t>&lt;/p&gt;&lt;p style="text-align: justify; text-indent: 2em;"&gt;9.</w:t>
      </w:r>
      <w:r>
        <w:rPr/>
        <w:t>青藏铁路公司及其所属单位承受土地、房屋权属用于办公及运输免征契税</w:t>
      </w:r>
      <w:r>
        <w:rPr/>
        <w:t>&lt;/p&gt;&lt;p style="text-align: justify; text-indent: 2em;"&gt;10.</w:t>
      </w:r>
      <w:r>
        <w:rPr/>
        <w:t>青藏铁路公司及其所属单位自用的房产免征房产税</w:t>
      </w:r>
      <w:r>
        <w:rPr/>
        <w:t>&lt;/p&gt;&lt;p style="text-align: justify; text-indent: 2em;"&gt;11.</w:t>
      </w:r>
      <w:r>
        <w:rPr/>
        <w:t>青藏铁路公司及其所属单位自用的土地免征城镇土地使用税</w:t>
      </w:r>
      <w:r>
        <w:rPr/>
        <w:t>&lt;/p&gt;&lt;p style="text-align: justify; text-indent: 2em;"&gt;&lt;b&gt;</w:t>
      </w:r>
      <w:r>
        <w:rPr/>
        <w:t>（三）边境地区税费优惠</w:t>
      </w:r>
      <w:r>
        <w:rPr/>
        <w:t>&lt;/b&gt;&lt;/p&gt;&lt;p style="text-align: justify; text-indent: 2em;"&gt;12.</w:t>
      </w:r>
      <w:r>
        <w:rPr/>
        <w:t>边销茶销售免征增值税</w:t>
      </w:r>
      <w:r>
        <w:rPr/>
        <w:t>&lt;/p&gt;&lt;p style="text-align: justify; text-indent: 2em;"&gt;13.</w:t>
      </w:r>
      <w:r>
        <w:rPr/>
        <w:t>边民互市限额免征进口关税和进口环节税</w:t>
      </w:r>
      <w:r>
        <w:rPr/>
        <w:t>&lt;/p&gt;&lt;p style="text-align: justify; text-indent: 2em;"&gt;&lt;b&gt;</w:t>
      </w:r>
      <w:r>
        <w:rPr/>
        <w:t>（四）特定区域税费优惠</w:t>
      </w:r>
      <w:r>
        <w:rPr/>
        <w:t>&lt;/b&gt;&lt;/p&gt;&lt;p style="text-align: justify; text-indent: 2em;"&gt;14.</w:t>
      </w:r>
      <w:r>
        <w:rPr/>
        <w:t>海南自由贸易港鼓励产业企业减按</w:t>
      </w:r>
      <w:r>
        <w:rPr/>
        <w:t>15%</w:t>
      </w:r>
      <w:r>
        <w:rPr/>
        <w:t>税率征收企业所得税</w:t>
      </w:r>
      <w:r>
        <w:rPr/>
        <w:t>&lt;/p&gt;&lt;p style="text-align: justify; text-indent: 2em;"&gt;15.</w:t>
      </w:r>
      <w:r>
        <w:rPr/>
        <w:t>海南自由贸易港旅游业、现代服务业、高新技术产业企业新增境外直接投资取得的所得免征企业所得税</w:t>
      </w:r>
      <w:r>
        <w:rPr/>
        <w:t>&lt;/p&gt;&lt;p style="text-align: justify; text-indent: 2em;"&gt;16.</w:t>
      </w:r>
      <w:r>
        <w:rPr/>
        <w:t>海南自由贸易港企业固定资产及无形资产一次性扣除</w:t>
      </w:r>
      <w:r>
        <w:rPr/>
        <w:t>&lt;/p&gt;&lt;p style="text-align: justify; text-indent: 2em;"&gt;17.</w:t>
      </w:r>
      <w:r>
        <w:rPr/>
        <w:t>海南自由贸易港企业固定资产及无形资产加速折旧、摊销</w:t>
      </w:r>
      <w:r>
        <w:rPr/>
        <w:t>&lt;/p&gt;&lt;p style="text-align: justify; text-indent: 2em;"&gt;18.</w:t>
      </w:r>
      <w:r>
        <w:rPr/>
        <w:t>海南自由贸易港高端紧缺人才个人所得税超税负部分免征</w:t>
      </w:r>
      <w:r>
        <w:rPr/>
        <w:t>&lt;/p&gt;&lt;p style="text-align: justify; text-indent: 2em;"&gt;19.</w:t>
      </w:r>
      <w:r>
        <w:rPr/>
        <w:t>中国</w:t>
      </w:r>
      <w:r>
        <w:rPr/>
        <w:t>(</w:t>
      </w:r>
      <w:r>
        <w:rPr/>
        <w:t>上海</w:t>
      </w:r>
      <w:r>
        <w:rPr/>
        <w:t>)</w:t>
      </w:r>
      <w:r>
        <w:rPr/>
        <w:t>自由贸易试验区临港新片区免征增值税</w:t>
      </w:r>
      <w:r>
        <w:rPr/>
        <w:t>&lt;/p&gt;&lt;p style="text-align: justify; text-indent: 2em;"&gt;20.</w:t>
      </w:r>
      <w:r>
        <w:rPr/>
        <w:t>中国（上海）自由贸易试验区临港新片区内重点产业减征企业所得税</w:t>
      </w:r>
      <w:r>
        <w:rPr/>
        <w:t>&lt;/p&gt;&lt;p style="text-align: justify; text-indent: 2em;"&gt;21.</w:t>
      </w:r>
      <w:r>
        <w:rPr/>
        <w:t>横琴、平潭实验区企业销售货物免征增值税</w:t>
      </w:r>
      <w:r>
        <w:rPr/>
        <w:t>&lt;/p&gt;&lt;p style="text-align: justify; text-indent: 2em;"&gt;22.</w:t>
      </w:r>
      <w:r>
        <w:rPr/>
        <w:t>横琴、平潭试验区企业销售货物免征消费税</w:t>
      </w:r>
      <w:r>
        <w:rPr/>
        <w:t>&lt;/p&gt;&lt;p style="text-align: justify; text-indent: 2em;"&gt;23.</w:t>
      </w:r>
      <w:r>
        <w:rPr/>
        <w:t>福建平潭综合实验区鼓励类产业企业减按</w:t>
      </w:r>
      <w:r>
        <w:rPr/>
        <w:t>15%</w:t>
      </w:r>
      <w:r>
        <w:rPr/>
        <w:t>税率征收企业所得税</w:t>
      </w:r>
      <w:r>
        <w:rPr/>
        <w:t>&lt;/p&gt;&lt;p style="text-align: justify; text-indent: 2em;"&gt;24.</w:t>
      </w:r>
      <w:r>
        <w:rPr/>
        <w:t>福建平潭综合实验区差额免征个人所得税</w:t>
      </w:r>
      <w:r>
        <w:rPr/>
        <w:t>&lt;/p&gt;&lt;p style="text-align: justify; text-indent: 2em;"&gt;25.</w:t>
      </w:r>
      <w:r>
        <w:rPr/>
        <w:t>深圳前海深港现代服务业合作区鼓励类产业企业减按</w:t>
      </w:r>
      <w:r>
        <w:rPr/>
        <w:t>15%</w:t>
      </w:r>
      <w:r>
        <w:rPr/>
        <w:t>税率征收企业所得税</w:t>
      </w:r>
      <w:r>
        <w:rPr/>
        <w:t>&lt;/p&gt;&lt;p style="text-align: justify; text-indent: 2em;"&gt;26.</w:t>
      </w:r>
      <w:r>
        <w:rPr/>
        <w:t>横琴粤澳深度合作区企业固定资产及无形资产一次性扣除</w:t>
      </w:r>
      <w:r>
        <w:rPr/>
        <w:t>&lt;/p&gt;&lt;p style="text-align: justify; text-indent: 2em;"&gt;27.</w:t>
      </w:r>
      <w:r>
        <w:rPr/>
        <w:t>横琴粤澳深度合作区企业固定资产及无形资产加速折旧、摊销</w:t>
      </w:r>
      <w:r>
        <w:rPr/>
        <w:t>&lt;/p&gt;&lt;p style="text-align: justify; text-indent: 2em;"&gt;28.</w:t>
      </w:r>
      <w:r>
        <w:rPr/>
        <w:t>横琴粤澳深度合作区旅游业、现代服务业、高新技术产业企业新增境外直接投资取得的所得免征企业所得税</w:t>
      </w:r>
      <w:r>
        <w:rPr/>
        <w:t>&lt;/p&gt;&lt;p style="text-align: justify; text-indent: 2em;"&gt;29.</w:t>
      </w:r>
      <w:r>
        <w:rPr/>
        <w:t>横琴粤澳深度合作区鼓励类产业企业减按</w:t>
      </w:r>
      <w:r>
        <w:rPr/>
        <w:t>15%</w:t>
      </w:r>
      <w:r>
        <w:rPr/>
        <w:t>税率征收企业所得税</w:t>
      </w:r>
      <w:r>
        <w:rPr/>
        <w:t>&lt;/p&gt;&lt;p style="text-align: justify; text-indent: 2em;"&gt;30.</w:t>
      </w:r>
      <w:r>
        <w:rPr/>
        <w:t>横琴粤澳深度合作区境内外高端人才和紧缺人才个人所得税优惠</w:t>
      </w:r>
      <w:r>
        <w:rPr/>
        <w:t>&lt;/p&gt;&lt;p style="text-align: justify; text-indent: 2em;"&gt;31.</w:t>
      </w:r>
      <w:r>
        <w:rPr/>
        <w:t>横琴粤澳深度合作区工作的澳门居民个人所得税超税负部分免征</w:t>
      </w:r>
      <w:r>
        <w:rPr/>
        <w:t>&lt;/p&gt;&lt;p style="text-align: justify; text-indent: 2em;"&gt;32.</w:t>
      </w:r>
      <w:r>
        <w:rPr/>
        <w:t>广州南沙鼓励类产业企业减按</w:t>
      </w:r>
      <w:r>
        <w:rPr/>
        <w:t>15%</w:t>
      </w:r>
      <w:r>
        <w:rPr/>
        <w:t>税率征收企业所得税</w:t>
      </w:r>
      <w:r>
        <w:rPr/>
        <w:t>&lt;/p&gt;&lt;p style="text-align: justify; text-indent: 2em;"&gt;33.</w:t>
      </w:r>
      <w:r>
        <w:rPr/>
        <w:t>广州南沙高新技术重点行业企业延长亏损结转年限</w:t>
      </w:r>
      <w:r>
        <w:rPr/>
        <w:t>&lt;/p&gt;&lt;p style="text-align: justify; text-indent: 2em;"&gt;34.</w:t>
      </w:r>
      <w:r>
        <w:rPr/>
        <w:t>广州南沙工作的香港居民和澳门居民个人所得税超税负部分免征</w:t>
      </w:r>
      <w:r>
        <w:rPr/>
        <w:t>&lt;/p&gt;&lt;p style="text-align: justify; text-indent: 2em;"&gt;&lt;b&gt;</w:t>
      </w:r>
      <w:r>
        <w:rPr/>
        <w:t>二、支持城乡一体发展税费优惠</w:t>
      </w:r>
      <w:r>
        <w:rPr/>
        <w:t>&lt;/b&gt;&lt;/p&gt;&lt;p style="text-align: justify; text-indent: 2em;"&gt;</w:t>
      </w:r>
      <w:r>
        <w:rPr/>
        <w:t>为加快城乡融合发展，深入推进新型城镇化建设，促进产业结构转型升级和区域协调发展，国家在支持城乡住房发展、加快城乡基础设施建设、培植城乡产业核心竞争力等方面出台了多项税费优惠政策，具体包括：</w:t>
      </w:r>
      <w:r>
        <w:rPr/>
        <w:t>&lt;/p&gt;&lt;p style="text-align: justify; text-indent: 2em;"&gt;&lt;b&gt;</w:t>
      </w:r>
      <w:r>
        <w:rPr/>
        <w:t>（一）促进城乡住房发展税费优惠</w:t>
      </w:r>
      <w:r>
        <w:rPr/>
        <w:t>&lt;/b&gt;&lt;/p&gt;&lt;p style="text-align: justify; text-indent: 2em;"&gt;35.</w:t>
      </w:r>
      <w:r>
        <w:rPr/>
        <w:t>易地扶贫搬迁贫困人口有关收入免征个人所得税</w:t>
      </w:r>
      <w:r>
        <w:rPr/>
        <w:t>&lt;/p&gt;&lt;p style="text-align: justify; text-indent: 2em;"&gt;36.</w:t>
      </w:r>
      <w:r>
        <w:rPr/>
        <w:t>易地扶贫搬迁贫困人口取得安置住房免征契税</w:t>
      </w:r>
      <w:r>
        <w:rPr/>
        <w:t>&lt;/p&gt;&lt;p style="text-align: justify; text-indent: 2em;"&gt;37.</w:t>
      </w:r>
      <w:r>
        <w:rPr/>
        <w:t>易地扶贫搬迁项目实施主体取得建设土地免征契税、印花税</w:t>
      </w:r>
      <w:r>
        <w:rPr/>
        <w:t>&lt;/p&gt;&lt;p style="text-align: justify; text-indent: 2em;"&gt;38.</w:t>
      </w:r>
      <w:r>
        <w:rPr/>
        <w:t>易地扶贫搬迁项目实施主体、项目单位免征印花税</w:t>
      </w:r>
      <w:r>
        <w:rPr/>
        <w:t>&lt;/p&gt;&lt;p style="text-align: justify; text-indent: 2em;"&gt;39.</w:t>
      </w:r>
      <w:r>
        <w:rPr/>
        <w:t>易地扶贫搬迁安置住房用地免征城镇土地使用税</w:t>
      </w:r>
      <w:r>
        <w:rPr/>
        <w:t>&lt;/p&gt;&lt;p style="text-align: justify; text-indent: 2em;"&gt;40.</w:t>
      </w:r>
      <w:r>
        <w:rPr/>
        <w:t>易地扶贫搬迁项目实施主体购置安置房源免征契税、印花税</w:t>
      </w:r>
      <w:r>
        <w:rPr/>
        <w:t>&lt;/p&gt;&lt;p style="text-align: justify; text-indent: 2em;"&gt;41.</w:t>
      </w:r>
      <w:r>
        <w:rPr/>
        <w:t>符合条件的棚户区改造支出准予企业所得税税前扣除</w:t>
      </w:r>
      <w:r>
        <w:rPr/>
        <w:t>&lt;/p&gt;&lt;p style="text-align: justify; text-indent: 2em;"&gt;42.</w:t>
      </w:r>
      <w:r>
        <w:rPr/>
        <w:t>改造安置住房建设用地免征城镇土地使用税</w:t>
      </w:r>
      <w:r>
        <w:rPr/>
        <w:t>&lt;/p&gt;&lt;p style="text-align: justify; text-indent: 2em;"&gt;43.</w:t>
      </w:r>
      <w:r>
        <w:rPr/>
        <w:t>改造安置住房免征相关印花税</w:t>
      </w:r>
      <w:r>
        <w:rPr/>
        <w:t>&lt;/p&gt;&lt;p style="text-align: justify; text-indent: 2em;"&gt;44.</w:t>
      </w:r>
      <w:r>
        <w:rPr/>
        <w:t>转让旧房作为改造安置住房房源免征土地增值税</w:t>
      </w:r>
      <w:r>
        <w:rPr/>
        <w:t>&lt;/p&gt;&lt;p style="text-align: justify; text-indent: 2em;"&gt;45.</w:t>
      </w:r>
      <w:r>
        <w:rPr/>
        <w:t>经营管理单位回购改造安置住房继续作为改造安置房源免征契税</w:t>
      </w:r>
      <w:r>
        <w:rPr/>
        <w:t>&lt;/p&gt;&lt;p style="text-align: justify; text-indent: 2em;"&gt;46.</w:t>
      </w:r>
      <w:r>
        <w:rPr/>
        <w:t>经济适用住房建设用地免征城镇土地使用税</w:t>
      </w:r>
      <w:r>
        <w:rPr/>
        <w:t>&lt;/p&gt;&lt;p style="text-align: justify; text-indent: 2em;"&gt;47.</w:t>
      </w:r>
      <w:r>
        <w:rPr/>
        <w:t>经济适用住房经营管理单位免征相关印花税</w:t>
      </w:r>
      <w:r>
        <w:rPr/>
        <w:t>&lt;/p&gt;&lt;p style="text-align: justify; text-indent: 2em;"&gt;48.</w:t>
      </w:r>
      <w:r>
        <w:rPr/>
        <w:t>转让旧房作为经济适用住房房源免征土地增值税</w:t>
      </w:r>
      <w:r>
        <w:rPr/>
        <w:t>&lt;/p&gt;&lt;p style="text-align: justify; text-indent: 2em;"&gt;49.</w:t>
      </w:r>
      <w:r>
        <w:rPr/>
        <w:t>回购经济适用住房作为经济适用住房房源免征契税</w:t>
      </w:r>
      <w:r>
        <w:rPr/>
        <w:t>&lt;/p&gt;&lt;p style="text-align: justify; text-indent: 2em;"&gt;50.</w:t>
      </w:r>
      <w:r>
        <w:rPr/>
        <w:t>公租房租金收入免征增值税</w:t>
      </w:r>
      <w:r>
        <w:rPr/>
        <w:t>&lt;/p&gt;&lt;p style="text-align: justify; text-indent: 2em;"&gt;51.</w:t>
      </w:r>
      <w:r>
        <w:rPr/>
        <w:t>捐赠住房作为公租房按照公益性捐赠在企业所得税前扣除</w:t>
      </w:r>
      <w:r>
        <w:rPr/>
        <w:t>&lt;/p&gt;&lt;p style="text-align: justify; text-indent: 2em;"&gt;52.</w:t>
      </w:r>
      <w:r>
        <w:rPr/>
        <w:t>捐赠住房作为公租房按照公益性捐赠在个人所得税前扣除</w:t>
      </w:r>
      <w:r>
        <w:rPr/>
        <w:t>&lt;/p&gt;&lt;p style="text-align: justify; text-indent: 2em;"&gt;53.</w:t>
      </w:r>
      <w:r>
        <w:rPr/>
        <w:t>公租房免征房产税</w:t>
      </w:r>
      <w:r>
        <w:rPr/>
        <w:t>&lt;/p&gt;&lt;p style="text-align: justify; text-indent: 2em;"&gt;54.</w:t>
      </w:r>
      <w:r>
        <w:rPr/>
        <w:t>出租公共租赁住房免征房产税</w:t>
      </w:r>
      <w:r>
        <w:rPr/>
        <w:t>&lt;/p&gt;&lt;p style="text-align: justify; text-indent: 2em;"&gt;55.</w:t>
      </w:r>
      <w:r>
        <w:rPr/>
        <w:t>公租房用地免征城镇土地使用税</w:t>
      </w:r>
      <w:r>
        <w:rPr/>
        <w:t>&lt;/p&gt;&lt;p style="text-align: justify; text-indent: 2em;"&gt;56.</w:t>
      </w:r>
      <w:r>
        <w:rPr/>
        <w:t>公租房经营管理单位免征相关印花税</w:t>
      </w:r>
      <w:r>
        <w:rPr/>
        <w:t>&lt;/p&gt;&lt;p style="text-align: justify; text-indent: 2em;"&gt;57.</w:t>
      </w:r>
      <w:r>
        <w:rPr/>
        <w:t>签订公租房租赁协议免征印花税</w:t>
      </w:r>
      <w:r>
        <w:rPr/>
        <w:t>&lt;/p&gt;&lt;p style="text-align: justify; text-indent: 2em;"&gt;58.</w:t>
      </w:r>
      <w:r>
        <w:rPr/>
        <w:t>转让旧房作为公租房房源免征土地增值税</w:t>
      </w:r>
      <w:r>
        <w:rPr/>
        <w:t>&lt;/p&gt;&lt;p style="text-align: justify; text-indent: 2em;"&gt;59.</w:t>
      </w:r>
      <w:r>
        <w:rPr/>
        <w:t>公租房经营管理单位购买住房作为公租房免征契税</w:t>
      </w:r>
      <w:r>
        <w:rPr/>
        <w:t>&lt;/p&gt;&lt;p style="text-align: justify; text-indent: 2em;"&gt;&lt;b&gt;</w:t>
      </w:r>
      <w:r>
        <w:rPr/>
        <w:t>（二）加快城乡公共设施建设税费优惠</w:t>
      </w:r>
      <w:r>
        <w:rPr/>
        <w:t>&lt;/b&gt;&lt;/p&gt;&lt;p style="text-align: justify; text-indent: 2em;"&gt;60.</w:t>
      </w:r>
      <w:r>
        <w:rPr/>
        <w:t>国家重点扶持的公共基础设施项目企业所得税“三免三减半”</w:t>
      </w:r>
      <w:r>
        <w:rPr/>
        <w:t>&lt;/p&gt;&lt;p style="text-align: justify; text-indent: 2em;"&gt;61.</w:t>
      </w:r>
      <w:r>
        <w:rPr/>
        <w:t>市政街道、广场、绿化地带等公共用地免征城镇土地使用税</w:t>
      </w:r>
      <w:r>
        <w:rPr/>
        <w:t>&lt;/p&gt;&lt;p style="text-align: justify; text-indent: 2em;"&gt;62.</w:t>
      </w:r>
      <w:r>
        <w:rPr/>
        <w:t>城市公共交通用地免征城镇土地使用税</w:t>
      </w:r>
      <w:r>
        <w:rPr/>
        <w:t>&lt;/p&gt;&lt;p style="text-align: justify; text-indent: 2em;"&gt;63.</w:t>
      </w:r>
      <w:r>
        <w:rPr/>
        <w:t>铁路、公路、飞机场跑道等公用设施占用耕地减征耕地占用税</w:t>
      </w:r>
      <w:r>
        <w:rPr/>
        <w:t>&lt;/p&gt;&lt;p style="text-align: justify; text-indent: 2em;"&gt;64.</w:t>
      </w:r>
      <w:r>
        <w:rPr/>
        <w:t>水利设施用地免征城镇土地使用税</w:t>
      </w:r>
      <w:r>
        <w:rPr/>
        <w:t>&lt;/p&gt;&lt;p style="text-align: justify; text-indent: 2em;"&gt;65.</w:t>
      </w:r>
      <w:r>
        <w:rPr/>
        <w:t>农村电网维护费免征增值税</w:t>
      </w:r>
      <w:r>
        <w:rPr/>
        <w:t>&lt;/p&gt;&lt;p style="text-align: justify; text-indent: 2em;"&gt;66.</w:t>
      </w:r>
      <w:r>
        <w:rPr/>
        <w:t>农田水利设施占用耕地不征耕地占用税</w:t>
      </w:r>
      <w:r>
        <w:rPr/>
        <w:t>&lt;/p&gt;&lt;p style="text-align: justify; text-indent: 2em;"&gt;67.</w:t>
      </w:r>
      <w:r>
        <w:rPr/>
        <w:t>国家重大水利工程建设基金免征城市维护建设税</w:t>
      </w:r>
      <w:r>
        <w:rPr/>
        <w:t>&lt;/p&gt;&lt;p style="text-align: justify; text-indent: 2em;"&gt;68.</w:t>
      </w:r>
      <w:r>
        <w:rPr/>
        <w:t>农村饮水安全工程新建项目投资经营所得企业所得税“三免三减半”</w:t>
      </w:r>
      <w:r>
        <w:rPr/>
        <w:t>&lt;/p&gt;&lt;p style="text-align: justify; text-indent: 2em;"&gt;69.</w:t>
      </w:r>
      <w:r>
        <w:rPr/>
        <w:t>农村饮水安全工程免征增值税</w:t>
      </w:r>
      <w:r>
        <w:rPr/>
        <w:t>&lt;/p&gt;&lt;p style="text-align: justify; text-indent: 2em;"&gt;70.</w:t>
      </w:r>
      <w:r>
        <w:rPr/>
        <w:t>农村饮水安全工程运营管理单位自用房产免征房产税</w:t>
      </w:r>
      <w:r>
        <w:rPr/>
        <w:t>&lt;/p&gt;&lt;p style="text-align: justify; text-indent: 2em;"&gt;71.</w:t>
      </w:r>
      <w:r>
        <w:rPr/>
        <w:t>农村饮水安全工程运营管理单位自用土地免征城镇土地使用税</w:t>
      </w:r>
      <w:r>
        <w:rPr/>
        <w:t>&lt;/p&gt;&lt;p style="text-align: justify; text-indent: 2em;"&gt;72.</w:t>
      </w:r>
      <w:r>
        <w:rPr/>
        <w:t>建设农村饮水安全工程承受土地使用权免征契税</w:t>
      </w:r>
      <w:r>
        <w:rPr/>
        <w:t>&lt;/p&gt;&lt;p style="text-align: justify; text-indent: 2em;"&gt;73.</w:t>
      </w:r>
      <w:r>
        <w:rPr/>
        <w:t>农村饮水安全工程免征印花税</w:t>
      </w:r>
      <w:r>
        <w:rPr/>
        <w:t>&lt;/p&gt;&lt;p style="text-align: justify; text-indent: 2em;"&gt;&lt;b&gt;</w:t>
      </w:r>
      <w:r>
        <w:rPr/>
        <w:t>（三）培植城乡核心竞争力税费优惠</w:t>
      </w:r>
      <w:r>
        <w:rPr/>
        <w:t>&lt;/b&gt;&lt;/p&gt;&lt;p style="text-align: justify; text-indent: 2em;"&gt;74.</w:t>
      </w:r>
      <w:r>
        <w:rPr/>
        <w:t>高新技术企业减按</w:t>
      </w:r>
      <w:r>
        <w:rPr/>
        <w:t>15</w:t>
      </w:r>
      <w:r>
        <w:rPr/>
        <w:t>％税率征收企业所得税</w:t>
      </w:r>
      <w:r>
        <w:rPr/>
        <w:t>&lt;/p&gt;&lt;p style="text-align: justify; text-indent: 2em;"&gt;75.</w:t>
      </w:r>
      <w:r>
        <w:rPr/>
        <w:t>高新技术企业和科技型中小企业亏损结转年限延长至</w:t>
      </w:r>
      <w:r>
        <w:rPr/>
        <w:t>10</w:t>
      </w:r>
      <w:r>
        <w:rPr/>
        <w:t>年</w:t>
      </w:r>
      <w:r>
        <w:rPr/>
        <w:t>&lt;/p&gt;&lt;p style="text-align: justify; text-indent: 2em;"&gt;76.</w:t>
      </w:r>
      <w:r>
        <w:rPr/>
        <w:t>技术先进型服务企业减按</w:t>
      </w:r>
      <w:r>
        <w:rPr/>
        <w:t>15</w:t>
      </w:r>
      <w:r>
        <w:rPr/>
        <w:t>％税率征收企业所得税</w:t>
      </w:r>
      <w:r>
        <w:rPr/>
        <w:t>&lt;/p&gt;&lt;p style="text-align: justify; text-indent: 2em;"&gt;77.</w:t>
      </w:r>
      <w:r>
        <w:rPr/>
        <w:t>研发费用加计扣除</w:t>
      </w:r>
      <w:r>
        <w:rPr/>
        <w:t>&lt;/p&gt;&lt;p style="text-align: justify; text-indent: 2em;"&gt;78.</w:t>
      </w:r>
      <w:r>
        <w:rPr/>
        <w:t>委托境外研发费用加计扣除</w:t>
      </w:r>
      <w:r>
        <w:rPr/>
        <w:t>&lt;/p&gt;&lt;p style="text-align: justify; text-indent: 2em;"&gt;79.</w:t>
      </w:r>
      <w:r>
        <w:rPr/>
        <w:t>软件产品增值税超税负部分即征即退</w:t>
      </w:r>
      <w:r>
        <w:rPr/>
        <w:t>&lt;/p&gt;&lt;p style="text-align: justify; text-indent: 2em;"&gt;80.</w:t>
      </w:r>
      <w:r>
        <w:rPr/>
        <w:t>国家鼓励的软件企业定期减免企业所得税</w:t>
      </w:r>
      <w:r>
        <w:rPr/>
        <w:t>&lt;/p&gt;&lt;p style="text-align: justify; text-indent: 2em;"&gt;81.</w:t>
      </w:r>
      <w:r>
        <w:rPr/>
        <w:t>国家鼓励的重点软件企业定期减免企业所得税</w:t>
      </w:r>
      <w:r>
        <w:rPr/>
        <w:t>&lt;/p&gt;&lt;p style="text-align: justify; text-indent: 2em;"&gt;82.</w:t>
      </w:r>
      <w:r>
        <w:rPr/>
        <w:t>软件企业取得即征即退增值税款用于软件产品研发和扩大再生产的可作为不征税收入</w:t>
      </w:r>
      <w:r>
        <w:rPr/>
        <w:t>&lt;/p&gt;&lt;p style="text-align: justify; text-indent: 2em;"&gt;83.</w:t>
      </w:r>
      <w:r>
        <w:rPr/>
        <w:t>符合条件的软件企业职工培训费用按实际发生额税前扣除</w:t>
      </w:r>
      <w:r>
        <w:rPr/>
        <w:t>&lt;/p&gt;&lt;p style="text-align: justify; text-indent: 2em;"&gt;84.</w:t>
      </w:r>
      <w:r>
        <w:rPr/>
        <w:t>企业外购软件缩短折旧或摊销年限</w:t>
      </w:r>
      <w:r>
        <w:rPr/>
        <w:t>&lt;/p&gt;&lt;p style="text-align: justify; text-indent: 2em;"&gt;85.</w:t>
      </w:r>
      <w:r>
        <w:rPr/>
        <w:t>集成电路重大项目企业增值税留抵税额退税</w:t>
      </w:r>
      <w:r>
        <w:rPr/>
        <w:t>&lt;/p&gt;&lt;p style="text-align: justify; text-indent: 2em;"&gt;86.</w:t>
      </w:r>
      <w:r>
        <w:rPr/>
        <w:t>集成电路企业退还的增值税期末留抵税额在城市维护建设税、教育费附加和地方教育附加的计税（征）依据中扣除</w:t>
      </w:r>
      <w:r>
        <w:rPr/>
        <w:t>&lt;/p&gt;&lt;p style="text-align: justify; text-indent: 2em;"&gt;87.</w:t>
      </w:r>
      <w:r>
        <w:rPr/>
        <w:t>承建集成电路重大项目的企业进口新设备可分期缴纳进口增值税</w:t>
      </w:r>
      <w:r>
        <w:rPr/>
        <w:t>&lt;/p&gt;&lt;p style="text-align: justify; text-indent: 2em;"&gt;88.</w:t>
      </w:r>
      <w:r>
        <w:rPr/>
        <w:t>线宽小于</w:t>
      </w:r>
      <w:r>
        <w:rPr/>
        <w:t>0.8</w:t>
      </w:r>
      <w:r>
        <w:rPr/>
        <w:t>微米的集成电路生产企业定期减免企业所得税</w:t>
      </w:r>
      <w:r>
        <w:rPr/>
        <w:t>&lt;/p&gt;&lt;p style="text-align: justify; text-indent: 2em;"&gt;89.</w:t>
      </w:r>
      <w:r>
        <w:rPr/>
        <w:t>线宽小于</w:t>
      </w:r>
      <w:r>
        <w:rPr/>
        <w:t>0.25</w:t>
      </w:r>
      <w:r>
        <w:rPr/>
        <w:t>微米的集成电路生产企业定期减免企业所得税</w:t>
      </w:r>
      <w:r>
        <w:rPr/>
        <w:t>&lt;/p&gt;&lt;p style="text-align: justify; text-indent: 2em;"&gt;90.</w:t>
      </w:r>
      <w:r>
        <w:rPr/>
        <w:t>投资额超过</w:t>
      </w:r>
      <w:r>
        <w:rPr/>
        <w:t>80</w:t>
      </w:r>
      <w:r>
        <w:rPr/>
        <w:t>亿元的集成电路生产企业定期减免企业所得税</w:t>
      </w:r>
      <w:r>
        <w:rPr/>
        <w:t>&lt;/p&gt;&lt;p style="text-align: justify; text-indent: 2em;"&gt;91.</w:t>
      </w:r>
      <w:r>
        <w:rPr/>
        <w:t>投资额超过</w:t>
      </w:r>
      <w:r>
        <w:rPr/>
        <w:t>150</w:t>
      </w:r>
      <w:r>
        <w:rPr/>
        <w:t>亿元的集成电路生产企业或项目定期减免企业所得税</w:t>
      </w:r>
      <w:r>
        <w:rPr/>
        <w:t>&lt;/p&gt;&lt;p style="text-align: justify; text-indent: 2em;"&gt;92.</w:t>
      </w:r>
      <w:r>
        <w:rPr/>
        <w:t>国家鼓励的线宽小于</w:t>
      </w:r>
      <w:r>
        <w:rPr/>
        <w:t>28</w:t>
      </w:r>
      <w:r>
        <w:rPr/>
        <w:t>纳米的集成电路生产企业或项目定期减免企业所得税</w:t>
      </w:r>
      <w:r>
        <w:rPr/>
        <w:t>&lt;/p&gt;&lt;p style="text-align: justify; text-indent: 2em;"&gt;93.</w:t>
      </w:r>
      <w:r>
        <w:rPr/>
        <w:t>国家鼓励的线宽小于</w:t>
      </w:r>
      <w:r>
        <w:rPr/>
        <w:t>65</w:t>
      </w:r>
      <w:r>
        <w:rPr/>
        <w:t>纳米的集成电路生产企业或项目定期减免企业所得税</w:t>
      </w:r>
      <w:r>
        <w:rPr/>
        <w:t>&lt;/p&gt;&lt;p style="text-align: justify; text-indent: 2em;"&gt;94.</w:t>
      </w:r>
      <w:r>
        <w:rPr/>
        <w:t>国家鼓励的线宽小于</w:t>
      </w:r>
      <w:r>
        <w:rPr/>
        <w:t>130</w:t>
      </w:r>
      <w:r>
        <w:rPr/>
        <w:t>纳米的集成电路生产企业或项目定期减免企业所得税</w:t>
      </w:r>
      <w:r>
        <w:rPr/>
        <w:t>&lt;/p&gt;&lt;p style="text-align: justify; text-indent: 2em;"&gt;95.</w:t>
      </w:r>
      <w:r>
        <w:rPr/>
        <w:t>国家鼓励的线宽小于</w:t>
      </w:r>
      <w:r>
        <w:rPr/>
        <w:t>130</w:t>
      </w:r>
      <w:r>
        <w:rPr/>
        <w:t>纳米的集成电路生产企业延长亏损结转年限</w:t>
      </w:r>
      <w:r>
        <w:rPr/>
        <w:t>&lt;/p&gt;&lt;p style="text-align: justify; text-indent: 2em;"&gt;96.</w:t>
      </w:r>
      <w:r>
        <w:rPr/>
        <w:t>国家鼓励的集成电路设计、装备、材料、封装、测试企业定期减免企业所得税</w:t>
      </w:r>
      <w:r>
        <w:rPr/>
        <w:t>&lt;/p&gt;&lt;p style="text-align: justify; text-indent: 2em;"&gt;97.</w:t>
      </w:r>
      <w:r>
        <w:rPr/>
        <w:t>国家鼓励的重点集成电路设计企业定期减免企业所得税</w:t>
      </w:r>
      <w:r>
        <w:rPr/>
        <w:t>&lt;/p&gt;&lt;p style="text-align: justify; text-indent: 2em;"&gt;98.</w:t>
      </w:r>
      <w:r>
        <w:rPr/>
        <w:t>集成电路生产企业生产设备缩短折旧年限</w:t>
      </w:r>
      <w:r>
        <w:rPr/>
        <w:t>&lt;/p&gt;&lt;p style="text-align: justify; text-indent: 2em;"&gt;99.</w:t>
      </w:r>
      <w:r>
        <w:rPr/>
        <w:t>重大技术装备进口免征增值税</w:t>
      </w:r>
      <w:r>
        <w:rPr/>
        <w:t>&lt;/p&gt;&lt;p style="text-align: justify; text-indent: 2em;"&gt;100.</w:t>
      </w:r>
      <w:r>
        <w:rPr/>
        <w:t>科学研究机构、技术开发机构、学校等单位进口免征增值税、消费税</w:t>
      </w:r>
      <w:r>
        <w:rPr/>
        <w:t>&lt;/p&gt;&lt;p style="text-align: justify; text-indent: 2em;"&gt;101.</w:t>
      </w:r>
      <w:r>
        <w:rPr/>
        <w:t>技术转让、技术开发和与之相关的技术咨询、技术服务免征增值税</w:t>
      </w:r>
      <w:r>
        <w:rPr/>
        <w:t>&lt;/p&gt;&lt;p style="text-align: justify; text-indent: 2em;"&gt;102.</w:t>
      </w:r>
      <w:r>
        <w:rPr/>
        <w:t>技术转让所得减免企业所得税</w:t>
      </w:r>
      <w:r>
        <w:rPr/>
        <w:t>&lt;/p&gt;&lt;p style="text-align: justify; text-indent: 2em;"&gt;103.</w:t>
      </w:r>
      <w:r>
        <w:rPr/>
        <w:t>技术成果投资入股递延纳税</w:t>
      </w:r>
      <w:r>
        <w:rPr/>
        <w:t>&lt;/p&gt;&lt;p style="text-align: justify; text-indent: 2em;"&gt;&lt;b&gt;</w:t>
      </w:r>
      <w:r>
        <w:rPr/>
        <w:t>三、支持两个文明平衡发展税费优惠</w:t>
      </w:r>
      <w:r>
        <w:rPr/>
        <w:t>&lt;/b&gt;&lt;/p&gt;&lt;p style="text-align: justify; text-indent: 2em;"&gt;</w:t>
      </w:r>
      <w:r>
        <w:rPr/>
        <w:t>中国式现代化是物质文明和精神文明相协调的现代化，在不断厚植现代化物质基础、夯实人民幸福生活物质条件的同时，要大力发展社会主义先进文化。国家围绕提高社会文明程度、提升公共文化服务水平、健全现代文化产业体系、推进对外文化交流发展等方面出台了多项税费优惠政策，具体包括：</w:t>
      </w:r>
      <w:r>
        <w:rPr/>
        <w:t>&lt;/p&gt;&lt;p</w:t>
      </w:r>
    </w:p>
    <w:p>
      <w:pPr>
        <w:pStyle w:val="PreformattedText"/>
        <w:bidi w:val="0"/>
        <w:spacing w:before="0" w:after="0"/>
        <w:jc w:val="left"/>
        <w:rPr/>
      </w:pPr>
      <w:r>
        <w:rPr/>
        <w:t xml:space="preserve"> </w:t>
      </w:r>
      <w:r>
        <w:rPr/>
        <w:t>style="text-align: justify; text-indent: 2em;"&gt;&lt;b&gt;</w:t>
      </w:r>
      <w:r>
        <w:rPr/>
        <w:t>（一）助力社会文明程度提高税费优惠</w:t>
      </w:r>
      <w:r>
        <w:rPr/>
        <w:t>&lt;/b&gt;&lt;/p&gt;&lt;p style="text-align: justify; text-indent: 2em;"&gt;104.</w:t>
      </w:r>
      <w:r>
        <w:rPr/>
        <w:t>图书批发、零售免征增值税</w:t>
      </w:r>
      <w:r>
        <w:rPr/>
        <w:t>&lt;/p&gt;&lt;p style="text-align: justify; text-indent: 2em;"&gt;105.</w:t>
      </w:r>
      <w:r>
        <w:rPr/>
        <w:t>对部分出版物在出版环节实行增值税</w:t>
      </w:r>
      <w:r>
        <w:rPr/>
        <w:t>100%</w:t>
      </w:r>
      <w:r>
        <w:rPr/>
        <w:t>先征后退</w:t>
      </w:r>
      <w:r>
        <w:rPr/>
        <w:t>&lt;/p&gt;&lt;p style="text-align: justify; text-indent: 2em;"&gt;106.</w:t>
      </w:r>
      <w:r>
        <w:rPr/>
        <w:t>对部分出版物在出版环节实行增值税</w:t>
      </w:r>
      <w:r>
        <w:rPr/>
        <w:t>50%</w:t>
      </w:r>
      <w:r>
        <w:rPr/>
        <w:t>先征后退</w:t>
      </w:r>
      <w:r>
        <w:rPr/>
        <w:t>&lt;/p&gt;&lt;p style="text-align: justify; text-indent: 2em;"&gt;107.</w:t>
      </w:r>
      <w:r>
        <w:rPr/>
        <w:t>对符合条件的印刷、制作业务实行增值税</w:t>
      </w:r>
      <w:r>
        <w:rPr/>
        <w:t>100%</w:t>
      </w:r>
      <w:r>
        <w:rPr/>
        <w:t>先征后退</w:t>
      </w:r>
      <w:r>
        <w:rPr/>
        <w:t>&lt;/p&gt;&lt;p style="text-align: justify; text-indent: 2em;"&gt;108.</w:t>
      </w:r>
      <w:r>
        <w:rPr/>
        <w:t>古旧图书免征增值税</w:t>
      </w:r>
      <w:r>
        <w:rPr/>
        <w:t>&lt;/p&gt;&lt;p style="text-align: justify; text-indent: 2em;"&gt;109.</w:t>
      </w:r>
      <w:r>
        <w:rPr/>
        <w:t>党报、党刊发行收入和印刷收入免征增值税</w:t>
      </w:r>
      <w:r>
        <w:rPr/>
        <w:t>&lt;/p&gt;&lt;p style="text-align: justify; text-indent: 2em;"&gt;110.</w:t>
      </w:r>
      <w:r>
        <w:rPr/>
        <w:t>个人转让著作权免征增值税</w:t>
      </w:r>
      <w:r>
        <w:rPr/>
        <w:t>&lt;/p&gt;&lt;p style="text-align: justify; text-indent: 2em;"&gt;111.</w:t>
      </w:r>
      <w:r>
        <w:rPr/>
        <w:t>稿酬所得减计个人所得税</w:t>
      </w:r>
      <w:r>
        <w:rPr/>
        <w:t>&lt;/p&gt;&lt;p style="text-align: justify; text-indent: 2em;"&gt;112.</w:t>
      </w:r>
      <w:r>
        <w:rPr/>
        <w:t>图书、报纸、期刊以及音像制品征订凭证免征印花税</w:t>
      </w:r>
      <w:r>
        <w:rPr/>
        <w:t>&lt;/p&gt;&lt;p style="text-align: justify; text-indent: 2em;"&gt;&lt;b&gt;</w:t>
      </w:r>
      <w:r>
        <w:rPr/>
        <w:t>（二）推动公共文化服务水平提升税费优惠</w:t>
      </w:r>
      <w:r>
        <w:rPr/>
        <w:t>&lt;/b&gt;&lt;/p&gt;&lt;p style="text-align: justify; text-indent: 2em;"&gt;113.</w:t>
      </w:r>
      <w:r>
        <w:rPr/>
        <w:t>销售电影拷贝、转让电影版权、电影发行收入以及农村电影放映收入免征增值税</w:t>
      </w:r>
      <w:r>
        <w:rPr/>
        <w:t>&lt;/p&gt;&lt;p style="text-align: justify; text-indent: 2em;"&gt;114.</w:t>
      </w:r>
      <w:r>
        <w:rPr/>
        <w:t>电影行业企业</w:t>
      </w:r>
      <w:r>
        <w:rPr/>
        <w:t>2020</w:t>
      </w:r>
      <w:r>
        <w:rPr/>
        <w:t>年度发生的亏损最长结转年限延长至</w:t>
      </w:r>
      <w:r>
        <w:rPr/>
        <w:t>8</w:t>
      </w:r>
      <w:r>
        <w:rPr/>
        <w:t>年</w:t>
      </w:r>
      <w:r>
        <w:rPr/>
        <w:t>&lt;/p&gt;&lt;p style="text-align: justify; text-indent: 2em;"&gt;115.</w:t>
      </w:r>
      <w:r>
        <w:rPr/>
        <w:t>收取有线数字电视基本收视维护费免征增值税</w:t>
      </w:r>
      <w:r>
        <w:rPr/>
        <w:t>&lt;/p&gt;&lt;p style="text-align: justify; text-indent: 2em;"&gt;116.</w:t>
      </w:r>
      <w:r>
        <w:rPr/>
        <w:t>收取农村有线电视基本收视费免征增值税</w:t>
      </w:r>
      <w:r>
        <w:rPr/>
        <w:t>&lt;/p&gt;&lt;p style="text-align: justify; text-indent: 2em;"&gt;117.</w:t>
      </w:r>
      <w:r>
        <w:rPr/>
        <w:t>文化场馆提供文化服务取得的第一道门票收入免征增值税</w:t>
      </w:r>
      <w:r>
        <w:rPr/>
        <w:t>&lt;/p&gt;&lt;p style="text-align: justify; text-indent: 2em;"&gt;118.</w:t>
      </w:r>
      <w:r>
        <w:rPr/>
        <w:t>宗教场所举办文化、宗教活动的门票收入免征增值税</w:t>
      </w:r>
      <w:r>
        <w:rPr/>
        <w:t>&lt;/p&gt;&lt;p style="text-align: justify; text-indent: 2em;"&gt;119.</w:t>
      </w:r>
      <w:r>
        <w:rPr/>
        <w:t>科普活动门票收入免征增值税</w:t>
      </w:r>
      <w:r>
        <w:rPr/>
        <w:t>&lt;/p&gt;&lt;p style="text-align: justify; text-indent: 2em;"&gt;120.</w:t>
      </w:r>
      <w:r>
        <w:rPr/>
        <w:t>符合条件的文化服务可选择适用简易计税方法计算缴纳增值税</w:t>
      </w:r>
      <w:r>
        <w:rPr/>
        <w:t>&lt;/p&gt;&lt;p style="text-align: justify; text-indent: 2em;"&gt;121.</w:t>
      </w:r>
      <w:r>
        <w:rPr/>
        <w:t>符合条件的文化单位可享受非营利组织企业所得税优惠</w:t>
      </w:r>
      <w:r>
        <w:rPr/>
        <w:t>&lt;/p&gt;&lt;p style="text-align: justify; text-indent: 2em;"&gt;122.</w:t>
      </w:r>
      <w:r>
        <w:rPr/>
        <w:t>个人获得省部级及以上单位颁发的文化方面奖金免征个人所得税</w:t>
      </w:r>
      <w:r>
        <w:rPr/>
        <w:t>&lt;/p&gt;&lt;p style="text-align: justify; text-indent: 2em;"&gt;123.</w:t>
      </w:r>
      <w:r>
        <w:rPr/>
        <w:t>符合条件的增值税小规模纳税人免征文化事业建设费</w:t>
      </w:r>
      <w:r>
        <w:rPr/>
        <w:t>&lt;/p&gt;&lt;p style="text-align: justify; text-indent: 2em;"&gt;124.</w:t>
      </w:r>
      <w:r>
        <w:rPr/>
        <w:t>定期减征文化事业建设费</w:t>
      </w:r>
      <w:r>
        <w:rPr/>
        <w:t>&lt;/p&gt;&lt;p style="text-align: justify; text-indent: 2em;"&gt;&lt;b&gt;</w:t>
      </w:r>
      <w:r>
        <w:rPr/>
        <w:t>（三）促进现代文化产业体系健全税费优惠</w:t>
      </w:r>
      <w:r>
        <w:rPr/>
        <w:t>&lt;/b&gt;&lt;/p&gt;&lt;p style="text-align: justify; text-indent: 2em;"&gt;125.</w:t>
      </w:r>
      <w:r>
        <w:rPr/>
        <w:t>经营性文化事业单位转制为企业五年内免征企业所得税</w:t>
      </w:r>
      <w:r>
        <w:rPr/>
        <w:t>&lt;/p&gt;&lt;p style="text-align: justify; text-indent: 2em;"&gt;126.</w:t>
      </w:r>
      <w:r>
        <w:rPr/>
        <w:t>经营性文化事业单位转制为企业五年内免征房产税</w:t>
      </w:r>
      <w:r>
        <w:rPr/>
        <w:t>&lt;/p&gt;&lt;p style="text-align: justify; text-indent: 2em;"&gt;127.</w:t>
      </w:r>
      <w:r>
        <w:rPr/>
        <w:t>认定为高新技术企业的文化企业减按</w:t>
      </w:r>
      <w:r>
        <w:rPr/>
        <w:t>15%</w:t>
      </w:r>
      <w:r>
        <w:rPr/>
        <w:t>税率征收企业所得税</w:t>
      </w:r>
      <w:r>
        <w:rPr/>
        <w:t>&lt;/p&gt;&lt;p style="text-align: justify; text-indent: 2em;"&gt;128.</w:t>
      </w:r>
      <w:r>
        <w:rPr/>
        <w:t>符合条件的文化创意设计活动发生的相关费用企业所得税税前加计扣除</w:t>
      </w:r>
      <w:r>
        <w:rPr/>
        <w:t>&lt;/p&gt;&lt;p style="text-align: justify; text-indent: 2em;"&gt;129.</w:t>
      </w:r>
      <w:r>
        <w:rPr/>
        <w:t>销售自主开发生产动漫软件增值税超税负部分即征即退</w:t>
      </w:r>
      <w:r>
        <w:rPr/>
        <w:t>&lt;/p&gt;&lt;p style="text-align: justify; text-indent: 2em;"&gt;130.</w:t>
      </w:r>
      <w:r>
        <w:rPr/>
        <w:t>符合条件的动漫设计等服务可选择适用简易计税方法计算缴纳增值税</w:t>
      </w:r>
      <w:r>
        <w:rPr/>
        <w:t>&lt;/p&gt;&lt;p style="text-align: justify; text-indent: 2em;"&gt;131.</w:t>
      </w:r>
      <w:r>
        <w:rPr/>
        <w:t>动漫软件出口免征增值税</w:t>
      </w:r>
      <w:r>
        <w:rPr/>
        <w:t>&lt;/p&gt;&lt;p style="text-align: justify; text-indent: 2em;"&gt;132.</w:t>
      </w:r>
      <w:r>
        <w:rPr/>
        <w:t>符合条件的动漫企业可享受国家鼓励软件产业发展的企业所得税优惠</w:t>
      </w:r>
      <w:r>
        <w:rPr/>
        <w:t>&lt;/p&gt;&lt;p style="text-align: justify; text-indent: 2em;"&gt;&lt;b&gt;</w:t>
      </w:r>
      <w:r>
        <w:rPr/>
        <w:t>（四）推进对外文化交流发展税费优惠</w:t>
      </w:r>
      <w:r>
        <w:rPr/>
        <w:t>&lt;/b&gt;&lt;/p&gt;&lt;p style="text-align: justify; text-indent: 2em;"&gt;133.</w:t>
      </w:r>
      <w:r>
        <w:rPr/>
        <w:t>向境外单位提供完全在境外消费的广播影视节目（作品）制作和发行服务适用增值税零税率</w:t>
      </w:r>
      <w:r>
        <w:rPr/>
        <w:t>&lt;/p&gt;&lt;p style="text-align: justify; text-indent: 2em;"&gt;134.</w:t>
      </w:r>
      <w:r>
        <w:rPr/>
        <w:t>境内单位和个人在境外提供广播影视节目（作品）播映服务免征增值税</w:t>
      </w:r>
      <w:r>
        <w:rPr/>
        <w:t>&lt;/p&gt;&lt;p style="text-align: justify; text-indent: 2em;"&gt;135.</w:t>
      </w:r>
      <w:r>
        <w:rPr/>
        <w:t>境内单位和个人在境外提供文化服务免征增值税</w:t>
      </w:r>
      <w:r>
        <w:rPr/>
        <w:t>&lt;/p&gt;&lt;p style="text-align: justify; text-indent: 2em;"&gt;136.</w:t>
      </w:r>
      <w:r>
        <w:rPr/>
        <w:t>认定为技术先进型服务企业的文化企业减按</w:t>
      </w:r>
      <w:r>
        <w:rPr/>
        <w:t>15</w:t>
      </w:r>
      <w:r>
        <w:rPr/>
        <w:t>％税率征收企业所得税</w:t>
      </w:r>
      <w:r>
        <w:rPr/>
        <w:t>&lt;/p&gt;&lt;p style="text-align: justify; text-indent: 2em;"&gt;&lt;b&gt;</w:t>
      </w:r>
      <w:r>
        <w:rPr/>
        <w:t>四、支持经济社会统筹发展税费优惠</w:t>
      </w:r>
      <w:r>
        <w:rPr/>
        <w:t>&lt;/b&gt;&lt;/p&gt;&lt;p style="text-align: justify; text-indent: 2em;"&gt;</w:t>
      </w:r>
      <w:r>
        <w:rPr/>
        <w:t>扎实推进中国式现代化，推动经济实现质的有效提升和量的合理增长，需要经济社会协调发展。国家围绕就业保民生、稳外资促对外开放、支持重组促要素流动、支持消费提振信心、支持灾后重建及化解纳税困难等方面出台多项税费支持政策，具体包括：</w:t>
      </w:r>
      <w:r>
        <w:rPr/>
        <w:t>&lt;/p&gt;&lt;p style="text-align: justify; text-indent: 2em;"&gt;&lt;b&gt;</w:t>
      </w:r>
      <w:r>
        <w:rPr/>
        <w:t>（一）促就业保民生税费优惠</w:t>
      </w:r>
      <w:r>
        <w:rPr/>
        <w:t>&lt;/b&gt;&lt;/p&gt;&lt;p style="text-align: justify; text-indent: 2em;"&gt;137.</w:t>
      </w:r>
      <w:r>
        <w:rPr/>
        <w:t>重点群体创业税费扣减</w:t>
      </w:r>
      <w:r>
        <w:rPr/>
        <w:t>&lt;/p&gt;&lt;p style="text-align: justify; text-indent: 2em;"&gt;138.</w:t>
      </w:r>
      <w:r>
        <w:rPr/>
        <w:t>吸纳重点群体就业税费扣减</w:t>
      </w:r>
      <w:r>
        <w:rPr/>
        <w:t>&lt;/p&gt;&lt;p style="text-align: justify; text-indent: 2em;"&gt;139.</w:t>
      </w:r>
      <w:r>
        <w:rPr/>
        <w:t>退役士兵创业税费扣减</w:t>
      </w:r>
      <w:r>
        <w:rPr/>
        <w:t>&lt;/p&gt;&lt;p style="text-align: justify; text-indent: 2em;"&gt;140.</w:t>
      </w:r>
      <w:r>
        <w:rPr/>
        <w:t>吸纳退役士兵就业税费扣减</w:t>
      </w:r>
      <w:r>
        <w:rPr/>
        <w:t>&lt;/p&gt;&lt;p style="text-align: justify; text-indent: 2em;"&gt;141.</w:t>
      </w:r>
      <w:r>
        <w:rPr/>
        <w:t>随军家属创业免征增值税</w:t>
      </w:r>
      <w:r>
        <w:rPr/>
        <w:t>&lt;/p&gt;&lt;p style="text-align: justify; text-indent: 2em;"&gt;142.</w:t>
      </w:r>
      <w:r>
        <w:rPr/>
        <w:t>随军家属创业免征个人所得税</w:t>
      </w:r>
      <w:r>
        <w:rPr/>
        <w:t>&lt;/p&gt;&lt;p style="text-align: justify; text-indent: 2em;"&gt;143.</w:t>
      </w:r>
      <w:r>
        <w:rPr/>
        <w:t>安置随军家属就业的企业免征增值税</w:t>
      </w:r>
      <w:r>
        <w:rPr/>
        <w:t>&lt;/p&gt;&lt;p style="text-align: justify; text-indent: 2em;"&gt;144.</w:t>
      </w:r>
      <w:r>
        <w:rPr/>
        <w:t>军队转业干部创业免征增值税</w:t>
      </w:r>
      <w:r>
        <w:rPr/>
        <w:t>&lt;/p&gt;&lt;p style="text-align: justify; text-indent: 2em;"&gt;145.</w:t>
      </w:r>
      <w:r>
        <w:rPr/>
        <w:t>自主择业的军队转业干部免征个人所得税</w:t>
      </w:r>
      <w:r>
        <w:rPr/>
        <w:t>&lt;/p&gt;&lt;p style="text-align: justify; text-indent: 2em;"&gt;146.</w:t>
      </w:r>
      <w:r>
        <w:rPr/>
        <w:t>安置军队转业干部就业的企业免征增值税</w:t>
      </w:r>
      <w:r>
        <w:rPr/>
        <w:t>&lt;/p&gt;&lt;p style="text-align: justify; text-indent: 2em;"&gt;147.</w:t>
      </w:r>
      <w:r>
        <w:rPr/>
        <w:t>残疾人创业免征增值税</w:t>
      </w:r>
      <w:r>
        <w:rPr/>
        <w:t>&lt;/p&gt;&lt;p style="text-align: justify; text-indent: 2em;"&gt;148.</w:t>
      </w:r>
      <w:r>
        <w:rPr/>
        <w:t>安置残疾人就业的单位和个体工商户增值税即征即退</w:t>
      </w:r>
      <w:r>
        <w:rPr/>
        <w:t>&lt;/p&gt;&lt;p style="text-align: justify; text-indent: 2em;"&gt;149.</w:t>
      </w:r>
      <w:r>
        <w:rPr/>
        <w:t>特殊教育校办企业安置残疾人就业增值税即征即退</w:t>
      </w:r>
      <w:r>
        <w:rPr/>
        <w:t>&lt;/p&gt;&lt;p style="text-align: justify; text-indent: 2em;"&gt;150.</w:t>
      </w:r>
      <w:r>
        <w:rPr/>
        <w:t>安置残疾人就业的企业残疾人工资加计扣除</w:t>
      </w:r>
      <w:r>
        <w:rPr/>
        <w:t>&lt;/p&gt;&lt;p style="text-align: justify; text-indent: 2em;"&gt;151.</w:t>
      </w:r>
      <w:r>
        <w:rPr/>
        <w:t>安置残疾人就业的单位减免城镇土地使用税</w:t>
      </w:r>
      <w:r>
        <w:rPr/>
        <w:t>&lt;/p&gt;&lt;p style="text-align: justify; text-indent: 2em;"&gt;152.</w:t>
      </w:r>
      <w:r>
        <w:rPr/>
        <w:t>符合条件的用人单位分档减缴残疾人就业保障金</w:t>
      </w:r>
      <w:r>
        <w:rPr/>
        <w:t>&lt;/p&gt;&lt;p style="text-align: justify; text-indent: 2em;"&gt;153.</w:t>
      </w:r>
      <w:r>
        <w:rPr/>
        <w:t>符合条件的企业免征残疾人就业保障金</w:t>
      </w:r>
      <w:r>
        <w:rPr/>
        <w:t>&lt;/p&gt;&lt;p style="text-align: justify; text-indent: 2em;"&gt;&lt;b&gt;</w:t>
      </w:r>
      <w:r>
        <w:rPr/>
        <w:t>（二）稳外资促对外开放税费优惠</w:t>
      </w:r>
      <w:r>
        <w:rPr/>
        <w:t>&lt;/b&gt;&lt;/p&gt;&lt;p style="text-align: justify; text-indent: 2em;"&gt;154.</w:t>
      </w:r>
      <w:r>
        <w:rPr/>
        <w:t>境外投资者以分配利润直接投资暂不征收预提所得税</w:t>
      </w:r>
      <w:r>
        <w:rPr/>
        <w:t>&lt;/p&gt;&lt;p style="text-align: justify; text-indent: 2em;"&gt;155.</w:t>
      </w:r>
      <w:r>
        <w:rPr/>
        <w:t>符合条件的非居民纳税人享受协定待遇</w:t>
      </w:r>
      <w:r>
        <w:rPr/>
        <w:t>&lt;/p&gt;&lt;p style="text-align: justify; text-indent: 2em;"&gt;156.QFII</w:t>
      </w:r>
      <w:r>
        <w:rPr/>
        <w:t>和</w:t>
      </w:r>
      <w:r>
        <w:rPr/>
        <w:t>RQFII</w:t>
      </w:r>
      <w:r>
        <w:rPr/>
        <w:t>委托境内公司在我国从事证券买卖业务免征增值税</w:t>
      </w:r>
      <w:r>
        <w:rPr/>
        <w:t>&lt;/p&gt;&lt;p style="text-align: justify; text-indent: 2em;"&gt;157.QFII</w:t>
      </w:r>
      <w:r>
        <w:rPr/>
        <w:t>和</w:t>
      </w:r>
      <w:r>
        <w:rPr/>
        <w:t>RQFII</w:t>
      </w:r>
      <w:r>
        <w:rPr/>
        <w:t>取得中国境内的股票等权益性投资资产转让所得暂免征收企业所得税</w:t>
      </w:r>
      <w:r>
        <w:rPr/>
        <w:t>&lt;/p&gt;&lt;p style="text-align: justify; text-indent: 2em;"&gt;158.QFII</w:t>
      </w:r>
      <w:r>
        <w:rPr/>
        <w:t>和</w:t>
      </w:r>
      <w:r>
        <w:rPr/>
        <w:t>RQFII</w:t>
      </w:r>
      <w:r>
        <w:rPr/>
        <w:t>取得创新企业</w:t>
      </w:r>
      <w:r>
        <w:rPr/>
        <w:t>CDR</w:t>
      </w:r>
      <w:r>
        <w:rPr/>
        <w:t>转让差价收入暂免征收增值税</w:t>
      </w:r>
      <w:r>
        <w:rPr/>
        <w:t>&lt;/p&gt;&lt;p style="text-align: justify; text-indent: 2em;"&gt;159.QFII</w:t>
      </w:r>
      <w:r>
        <w:rPr/>
        <w:t>和</w:t>
      </w:r>
      <w:r>
        <w:rPr/>
        <w:t>RQFII</w:t>
      </w:r>
      <w:r>
        <w:rPr/>
        <w:t>取得创新企业</w:t>
      </w:r>
      <w:r>
        <w:rPr/>
        <w:t>CDR</w:t>
      </w:r>
      <w:r>
        <w:rPr/>
        <w:t>转让差价所得和股息红利所得征免企业所得税</w:t>
      </w:r>
      <w:r>
        <w:rPr/>
        <w:t>&lt;/p&gt;&lt;p style="text-align: justify; text-indent: 2em;"&gt;160.</w:t>
      </w:r>
      <w:r>
        <w:rPr/>
        <w:t>境外机构投资银行间本币市场取得的金融商品转让收入免征增值税</w:t>
      </w:r>
      <w:r>
        <w:rPr/>
        <w:t>&lt;/p&gt;&lt;p style="text-align: justify; text-indent: 2em;"&gt;161.</w:t>
      </w:r>
      <w:r>
        <w:rPr/>
        <w:t>境外机构投资境内债券利息收入暂免征收增值税</w:t>
      </w:r>
      <w:r>
        <w:rPr/>
        <w:t>&lt;/p&gt;&lt;p style="text-align: justify; text-indent: 2em;"&gt;162.</w:t>
      </w:r>
      <w:r>
        <w:rPr/>
        <w:t>境外机构投资境内债券利息收入暂免征收企业所得税</w:t>
      </w:r>
      <w:r>
        <w:rPr/>
        <w:t>&lt;/p&gt;&lt;p style="text-align: justify; text-indent: 2em;"&gt;163.</w:t>
      </w:r>
      <w:r>
        <w:rPr/>
        <w:t>香港市场投资者投资上交所上市</w:t>
      </w:r>
      <w:r>
        <w:rPr/>
        <w:t>A</w:t>
      </w:r>
      <w:r>
        <w:rPr/>
        <w:t>股取得的转让差价免征增值税</w:t>
      </w:r>
      <w:r>
        <w:rPr/>
        <w:t>&lt;/p&gt;&lt;p style="text-align: justify; text-indent: 2em;"&gt;164.</w:t>
      </w:r>
      <w:r>
        <w:rPr/>
        <w:t>香港市场投资者投资上交所上市</w:t>
      </w:r>
      <w:r>
        <w:rPr/>
        <w:t>A</w:t>
      </w:r>
      <w:r>
        <w:rPr/>
        <w:t>股取得的转让差价所得暂免征收所得税</w:t>
      </w:r>
      <w:r>
        <w:rPr/>
        <w:t>&lt;/p&gt;&lt;p style="text-align: justify; text-indent: 2em;"&gt;165.</w:t>
      </w:r>
      <w:r>
        <w:rPr/>
        <w:t>香港市场投资者投资上交所上市</w:t>
      </w:r>
      <w:r>
        <w:rPr/>
        <w:t>A</w:t>
      </w:r>
      <w:r>
        <w:rPr/>
        <w:t>股取得的股息红利减免所得税</w:t>
      </w:r>
      <w:r>
        <w:rPr/>
        <w:t>&lt;/p&gt;&lt;p style="text-align: justify; text-indent: 2em;"&gt;166.</w:t>
      </w:r>
      <w:r>
        <w:rPr/>
        <w:t>香港市场投资者投资深交所上市</w:t>
      </w:r>
      <w:r>
        <w:rPr/>
        <w:t>A</w:t>
      </w:r>
      <w:r>
        <w:rPr/>
        <w:t>股取得的转让差价免征增值税</w:t>
      </w:r>
      <w:r>
        <w:rPr/>
        <w:t>&lt;/p&gt;&lt;p style="text-align: justify; text-indent: 2em;"&gt;167.</w:t>
      </w:r>
      <w:r>
        <w:rPr/>
        <w:t>香港市场投资者投资深交所上市</w:t>
      </w:r>
      <w:r>
        <w:rPr/>
        <w:t>A</w:t>
      </w:r>
      <w:r>
        <w:rPr/>
        <w:t>股取得的转让差价所得暂免征收所得税</w:t>
      </w:r>
      <w:r>
        <w:rPr/>
        <w:t>&lt;/p&gt;&lt;p style="text-align: justify; text-indent: 2em;"&gt;168.</w:t>
      </w:r>
      <w:r>
        <w:rPr/>
        <w:t>香港市场投资者投资深交所上市</w:t>
      </w:r>
      <w:r>
        <w:rPr/>
        <w:t>A</w:t>
      </w:r>
      <w:r>
        <w:rPr/>
        <w:t>股取得的股息红利减免所得税</w:t>
      </w:r>
      <w:r>
        <w:rPr/>
        <w:t>&lt;/p&gt;&lt;p style="text-align: justify; text-indent: 2em;"&gt;169.</w:t>
      </w:r>
      <w:r>
        <w:rPr/>
        <w:t>香港市场投资者参与股票担保卖空涉及的股票借入、归还暂免征收证券（股票）交易印花税</w:t>
      </w:r>
      <w:r>
        <w:rPr/>
        <w:t>&lt;/p&gt;&lt;p style="text-align: justify; text-indent: 2em;"&gt;170.</w:t>
      </w:r>
      <w:r>
        <w:rPr/>
        <w:t>香港市场投资者买卖内地基金份额取得的转让差价免征增值税</w:t>
      </w:r>
      <w:r>
        <w:rPr/>
        <w:t>&lt;/p&gt;&lt;p style="text-align: justify; text-indent: 2em;"&gt;171.</w:t>
      </w:r>
      <w:r>
        <w:rPr/>
        <w:t>香港市场投资者买卖内地基金份额取得的转让差价所得暂免征收所得税</w:t>
      </w:r>
      <w:r>
        <w:rPr/>
        <w:t>&lt;/p&gt;&lt;p style="text-align: justify; text-indent: 2em;"&gt;172.</w:t>
      </w:r>
      <w:r>
        <w:rPr/>
        <w:t>香港市场投资者从内地基金分配取得收益减免所得税</w:t>
      </w:r>
      <w:r>
        <w:rPr/>
        <w:t>&lt;/p&gt;&lt;p style="text-align: justify; text-indent: 2em;"&gt;173.</w:t>
      </w:r>
      <w:r>
        <w:rPr/>
        <w:t>境外机构投资者从事中国境内原油期货交易暂不征收企业所得税</w:t>
      </w:r>
      <w:r>
        <w:rPr/>
        <w:t>&lt;/p&gt;&lt;p style="text-align: justify; text-indent: 2em;"&gt;&lt;b&gt;</w:t>
      </w:r>
      <w:r>
        <w:rPr/>
        <w:t>（三）支持重组促要素流动税费优惠</w:t>
      </w:r>
      <w:r>
        <w:rPr/>
        <w:t>&lt;/b&gt;&lt;/p&gt;&lt;p style="text-align: justify; text-indent: 2em;"&gt;174.</w:t>
      </w:r>
      <w:r>
        <w:rPr/>
        <w:t>将全部或者部分实物资产以及与其相关联的债权、负债和劳动力一并转让的资产重组不征收增值税</w:t>
      </w:r>
      <w:r>
        <w:rPr/>
        <w:t>&lt;/p&gt;&lt;p style="text-align: justify; text-indent: 2em;"&gt;175.</w:t>
      </w:r>
      <w:r>
        <w:rPr/>
        <w:t>注销登记前尚未抵扣的进项税额可结转至新纳税人处继续抵扣</w:t>
      </w:r>
      <w:r>
        <w:rPr/>
        <w:t>&lt;/p&gt;&lt;p style="text-align: justify; text-indent: 2em;"&gt;176.</w:t>
      </w:r>
      <w:r>
        <w:rPr/>
        <w:t>符合条件的企业重组可选择特殊性税务处理</w:t>
      </w:r>
      <w:r>
        <w:rPr/>
        <w:t>&lt;/p&gt;&lt;p style="text-align: justify; text-indent: 2em;"&gt;177.</w:t>
      </w:r>
      <w:r>
        <w:rPr/>
        <w:t>非货币性资产对外分期缴纳企业所得税</w:t>
      </w:r>
      <w:r>
        <w:rPr/>
        <w:t>&lt;/p&gt;&lt;p style="text-align: justify; text-indent: 2em;"&gt;178.</w:t>
      </w:r>
      <w:r>
        <w:rPr/>
        <w:t>全民所有制企业改制中资产评估增值不计入应纳税所得额</w:t>
      </w:r>
      <w:r>
        <w:rPr/>
        <w:t>&lt;/p&gt;&lt;p style="text-align: justify; text-indent: 2em;"&gt;179.</w:t>
      </w:r>
      <w:r>
        <w:rPr/>
        <w:t>符合条件的企业事业单位改制重组承受土地、房屋权属免征契税</w:t>
      </w:r>
      <w:r>
        <w:rPr/>
        <w:t>&lt;/p&gt;&lt;p style="text-align: justify; text-indent: 2em;"&gt;180.</w:t>
      </w:r>
      <w:r>
        <w:rPr/>
        <w:t>符合条件的企业改制重组发生房地产转移暂不征收土地增值税</w:t>
      </w:r>
      <w:r>
        <w:rPr/>
        <w:t>&lt;/p&gt;&lt;p style="text-align: justify; text-indent: 2em;"&gt;181.</w:t>
      </w:r>
      <w:r>
        <w:rPr/>
        <w:t>符合条件的企业改制过程中减免印花税</w:t>
      </w:r>
      <w:r>
        <w:rPr/>
        <w:t>&lt;/p&gt;&lt;p style="text-align: justify; text-indent: 2em;"&gt;182.</w:t>
      </w:r>
      <w:r>
        <w:rPr/>
        <w:t>股份制企业用资本公积金转增股本免征个人所得税</w:t>
      </w:r>
      <w:r>
        <w:rPr/>
        <w:t>&lt;/p&gt;&lt;p style="text-align: justify; text-indent: 2em;"&gt;183.</w:t>
      </w:r>
      <w:r>
        <w:rPr/>
        <w:t>个人投资者收购企业股权后将原盈余积累转增股本免征个人所得税</w:t>
      </w:r>
      <w:r>
        <w:rPr/>
        <w:t>&lt;/p&gt;&lt;p style="text-align: justify; text-indent: 2em;"&gt;184.</w:t>
      </w:r>
      <w:r>
        <w:rPr/>
        <w:t>中小高新技术企业向个人股东转增股本分期缴纳个人所得税</w:t>
      </w:r>
      <w:r>
        <w:rPr/>
        <w:t>&lt;/p&gt;&lt;p style="text-align: justify; text-indent: 2em;"&gt;&lt;b&gt;</w:t>
      </w:r>
      <w:r>
        <w:rPr/>
        <w:t>（四）支持消费提振信心税费优惠</w:t>
      </w:r>
      <w:r>
        <w:rPr/>
        <w:t>&lt;/b&gt;&lt;/p&gt;&lt;p style="text-align: justify; text-indent: 2em;"&gt;185.</w:t>
      </w:r>
      <w:r>
        <w:rPr/>
        <w:t>个人销售住房减免增值税</w:t>
      </w:r>
      <w:r>
        <w:rPr/>
        <w:t>&lt;/p&gt;&lt;p style="text-align: justify; text-indent: 2em;"&gt;186.</w:t>
      </w:r>
      <w:r>
        <w:rPr/>
        <w:t>个人转让自用家庭唯一生活用房免征个人所得税</w:t>
      </w:r>
      <w:r>
        <w:rPr/>
        <w:t>&lt;/p&gt;&lt;p style="text-align: justify; text-indent: 2em;"&gt;187.</w:t>
      </w:r>
      <w:r>
        <w:rPr/>
        <w:t>职工取得单位低价售房的差价收益免征个人所得税</w:t>
      </w:r>
      <w:r>
        <w:rPr/>
        <w:t>&lt;/p&gt;&lt;p style="text-align: justify; text-indent: 2em;"&gt;188.</w:t>
      </w:r>
      <w:r>
        <w:rPr/>
        <w:t>个人销售或购买住房免征印花税</w:t>
      </w:r>
      <w:r>
        <w:rPr/>
        <w:t>&lt;/p&gt;&lt;p style="text-align: justify; text-indent: 2em;"&gt;189.</w:t>
      </w:r>
      <w:r>
        <w:rPr/>
        <w:t>个人销售住房免征土地增值税</w:t>
      </w:r>
      <w:r>
        <w:rPr/>
        <w:t>&lt;/p&gt;&lt;p style="text-align: justify; text-indent: 2em;"&gt;190.</w:t>
      </w:r>
      <w:r>
        <w:rPr/>
        <w:t>个人购买安置住房免征印花税</w:t>
      </w:r>
      <w:r>
        <w:rPr/>
        <w:t>&lt;/p&gt;&lt;p style="text-align: justify; text-indent: 2em;"&gt;191.</w:t>
      </w:r>
      <w:r>
        <w:rPr/>
        <w:t>个人购买安置住房减征契税</w:t>
      </w:r>
      <w:r>
        <w:rPr/>
        <w:t>&lt;/p&gt;&lt;p style="text-align: justify; text-indent: 2em;"&gt;192.</w:t>
      </w:r>
      <w:r>
        <w:rPr/>
        <w:t>个人因房屋被征收而取得改造安置住房减免契税</w:t>
      </w:r>
      <w:r>
        <w:rPr/>
        <w:t>&lt;/p&gt;&lt;p style="text-align: justify; text-indent: 2em;"&gt;193.</w:t>
      </w:r>
      <w:r>
        <w:rPr/>
        <w:t>个人购买家庭唯一住房或第二套改善性住房减征契税</w:t>
      </w:r>
      <w:r>
        <w:rPr/>
        <w:t>&lt;/p&gt;&lt;p style="text-align: justify; text-indent: 2em;"&gt;194.</w:t>
      </w:r>
      <w:r>
        <w:rPr/>
        <w:t>个人购买经济适用房减半征收契税</w:t>
      </w:r>
      <w:r>
        <w:rPr/>
        <w:t>&lt;/p&gt;&lt;p style="text-align: justify; text-indent: 2em;"&gt;195.</w:t>
      </w:r>
      <w:r>
        <w:rPr/>
        <w:t>城镇职工第一次购买公有住房免征契税</w:t>
      </w:r>
      <w:r>
        <w:rPr/>
        <w:t>&lt;/p&gt;&lt;p style="text-align: justify; text-indent: 2em;"&gt;196.</w:t>
      </w:r>
      <w:r>
        <w:rPr/>
        <w:t>居民换购住房退还个人所得税</w:t>
      </w:r>
      <w:r>
        <w:rPr/>
        <w:t>&lt;/p&gt;&lt;p style="text-align: justify; text-indent: 2em;"&gt;197.</w:t>
      </w:r>
      <w:r>
        <w:rPr/>
        <w:t>个人出租住房减按</w:t>
      </w:r>
      <w:r>
        <w:rPr/>
        <w:t>10%</w:t>
      </w:r>
      <w:r>
        <w:rPr/>
        <w:t>征收个人所得税</w:t>
      </w:r>
      <w:r>
        <w:rPr/>
        <w:t>&lt;/p&gt;&lt;p style="text-align: justify; text-indent: 2em;"&gt;198.</w:t>
      </w:r>
      <w:r>
        <w:rPr/>
        <w:t>个人租赁住房免征印花税</w:t>
      </w:r>
      <w:r>
        <w:rPr/>
        <w:t>&lt;/p&gt;&lt;p style="text-align: justify; text-indent: 2em;"&gt;199.</w:t>
      </w:r>
      <w:r>
        <w:rPr/>
        <w:t>个人出租住房减征增值税</w:t>
      </w:r>
      <w:r>
        <w:rPr/>
        <w:t>&lt;/p&gt;&lt;p style="text-align: justify; text-indent: 2em;"&gt;200.</w:t>
      </w:r>
      <w:r>
        <w:rPr/>
        <w:t>个人出租住房减征房产税</w:t>
      </w:r>
      <w:r>
        <w:rPr/>
        <w:t>&lt;/p&gt;&lt;p style="text-align: justify; text-indent: 2em;"&gt;201.</w:t>
      </w:r>
      <w:r>
        <w:rPr/>
        <w:t>个人出租住房免征城镇土地使用税</w:t>
      </w:r>
      <w:r>
        <w:rPr/>
        <w:t>&lt;/p&gt;&lt;p style="text-align: justify; text-indent: 2em;"&gt;202.</w:t>
      </w:r>
      <w:r>
        <w:rPr/>
        <w:t>企事业单位等向个人、专业化规模化住房租赁企业出租住房减征房产税</w:t>
      </w:r>
      <w:r>
        <w:rPr/>
        <w:t>&lt;/p&gt;&lt;p style="text-align: justify; text-indent: 2em;"&gt;203.</w:t>
      </w:r>
      <w:r>
        <w:rPr/>
        <w:t>住房租赁企业出租住房减征增值税</w:t>
      </w:r>
      <w:r>
        <w:rPr/>
        <w:t>&lt;/p&gt;&lt;p style="text-align: justify; text-indent: 2em;"&gt;204.</w:t>
      </w:r>
      <w:r>
        <w:rPr/>
        <w:t>购置新能源汽车免征车辆购置税</w:t>
      </w:r>
      <w:r>
        <w:rPr/>
        <w:t>&lt;/p&gt;&lt;p style="text-align: justify; text-indent: 2em;"&gt;205.</w:t>
      </w:r>
      <w:r>
        <w:rPr/>
        <w:t>节能汽车减半征收车船税</w:t>
      </w:r>
      <w:r>
        <w:rPr/>
        <w:t>&lt;/p&gt;&lt;p style="text-align: justify; text-indent: 2em;"&gt;206.</w:t>
      </w:r>
      <w:r>
        <w:rPr/>
        <w:t>新能源车船免征车船税</w:t>
      </w:r>
      <w:r>
        <w:rPr/>
        <w:t>&lt;/p&gt;&lt;p style="text-align: justify; text-indent: 2em;"&gt;&lt;b&gt;</w:t>
      </w:r>
      <w:r>
        <w:rPr/>
        <w:t>（五）支持灾后重建及化解纳税困难税费优惠</w:t>
      </w:r>
      <w:r>
        <w:rPr/>
        <w:t>&lt;/b&gt;&lt;/p&gt;&lt;p style="text-align: justify; text-indent: 2em;"&gt;207.</w:t>
      </w:r>
      <w:r>
        <w:rPr/>
        <w:t>纳税困难减免房产税</w:t>
      </w:r>
      <w:r>
        <w:rPr/>
        <w:t>&lt;/p&gt;&lt;p style="text-align: justify; text-indent: 2em;"&gt;208.</w:t>
      </w:r>
      <w:r>
        <w:rPr/>
        <w:t>纳税困难减免城镇土地使用税</w:t>
      </w:r>
      <w:r>
        <w:rPr/>
        <w:t>&lt;/p&gt;&lt;p style="text-align: justify; text-indent: 2em;"&gt;209.</w:t>
      </w:r>
      <w:r>
        <w:rPr/>
        <w:t>企业实际发生的因地震灾害造成的财产损失予以企业所得税税前扣除</w:t>
      </w:r>
      <w:r>
        <w:rPr/>
        <w:t>&lt;/p&gt;&lt;p style="text-align: justify; text-indent: 2em;"&gt;210.</w:t>
      </w:r>
      <w:r>
        <w:rPr/>
        <w:t>因地震灾害造成重大损失的个人可减征个人所得税</w:t>
      </w:r>
      <w:r>
        <w:rPr/>
        <w:t>&lt;/p&gt;&lt;p style="text-align: justify; text-indent: 2em;"&gt;211.</w:t>
      </w:r>
      <w:r>
        <w:rPr/>
        <w:t>对受灾地区个人取得的抚恤金、救济金免征个人所得税</w:t>
      </w:r>
      <w:r>
        <w:rPr/>
        <w:t>&lt;/p&gt;&lt;p style="text-align: justify; text-indent: 2em;"&gt;212.</w:t>
      </w:r>
      <w:r>
        <w:rPr/>
        <w:t>对受灾而停止使用的毁损不堪居住和使用的房屋和危险房屋免征房产税</w:t>
      </w:r>
      <w:r>
        <w:rPr/>
        <w:t>&lt;/p&gt;&lt;p style="text-align: justify; text-indent: 2em;"&gt;213.</w:t>
      </w:r>
      <w:r>
        <w:rPr/>
        <w:t>房屋大修停用在半年以上的期间免征房产税</w:t>
      </w:r>
      <w:r>
        <w:rPr/>
        <w:t>&lt;/p&gt;&lt;p style="text-align: justify; text-indent: 2em;"&gt;214.</w:t>
      </w:r>
      <w:r>
        <w:rPr/>
        <w:t>因意外事故或者自然灾害等原因遭受重大损失可减征或免征资源税</w:t>
      </w:r>
      <w:r>
        <w:rPr/>
        <w:t>&lt;/p&gt;&lt;p style="text-align: justify; text-indent: 2em;"&gt;215.</w:t>
      </w:r>
      <w:r>
        <w:rPr/>
        <w:t>已完税的车船因地震灾害报废、灭失的可申请退还车船税</w:t>
      </w:r>
      <w:r>
        <w:rPr/>
        <w:t>&lt;/p&gt;&lt;p style="text-align: justify; text-indent:</w:t>
      </w:r>
    </w:p>
    <w:p>
      <w:pPr>
        <w:pStyle w:val="PreformattedText"/>
        <w:bidi w:val="0"/>
        <w:spacing w:before="0" w:after="0"/>
        <w:jc w:val="left"/>
        <w:rPr/>
      </w:pPr>
      <w:r>
        <w:rPr/>
        <w:t xml:space="preserve"> </w:t>
      </w:r>
      <w:r>
        <w:rPr/>
        <w:t>2em;"&gt;216.</w:t>
      </w:r>
      <w:r>
        <w:rPr/>
        <w:t>捐赠受灾物资免征进口环节税收</w:t>
      </w:r>
      <w:r>
        <w:rPr/>
        <w:t>&lt;/p&gt;&lt;p style="text-align: justify; text-indent: 2em;"&gt;&lt;br data-filtered="filtered"&gt;&lt;/p&gt;&lt;p style="text-align: justify; text-indent: 2em;"&gt;</w:t>
      </w:r>
      <w:r>
        <w:rPr/>
        <w:t>附件：</w:t>
      </w:r>
      <w:r>
        <w:rPr/>
        <w:t>1.&lt;a href="/module/download/downfile.jsp?classid=0&amp;amp;showname=%E6%94%AF%E6%8C%81%E5%8D%8F%E8%B0%83%E5%8F%91%E5%B1%95%E7%A8%8E%E8%B4%B9%E4%BC%98%E6%83%A0%E6%94%BF%E7%AD%96%E6%8C%87%E5%BC%95%E6%B1%87%E7%BC%96.pdf.pdf&amp;amp;filename=7ff17ed266b34e7087d23c29e4f07b6c.pdf"&gt;</w:t>
      </w:r>
      <w:r>
        <w:rPr/>
        <w:t>支持协调发展税费优惠政策指引汇编</w:t>
      </w:r>
      <w:r>
        <w:rPr/>
        <w:t>&lt;/a&gt;&lt;/p&gt;&lt;p style="text-align: justify; text-indent: 2em;"&gt;</w:t>
      </w:r>
      <w:r>
        <w:rPr/>
        <w:t>　　　</w:t>
      </w:r>
      <w:r>
        <w:rPr/>
        <w:t>2.&lt;a href="/module/download/downfile.jsp?classid=0&amp;amp;showname=%E6%94%AF%E6%8C%81%E5%8D%8F%E8%B0%83%E5%8F%91%E5%B1%95%E7%A8%8E%E8%B4%B9%E4%BC%98%E6%83%A0%E6%94%BF%E7%AD%96%E6%96%87%E4%BB%B6%E7%9B%AE%E5%BD%95.pdf.pdf&amp;amp;filename=efe10b09e1944c34afb59f5158982d84.pdf"&gt;</w:t>
      </w:r>
      <w:r>
        <w:rPr/>
        <w:t>支持协调发展税费优惠政策文件目录</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