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6/30/art_311_65564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6/30/art_311_65564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&gt;&lt;a href="/module/download/downfile.jsp?classid=0&amp;amp;showname=%E9%AB%98%E6%A0%A1%E6%AF%95%E4%B8%9A%E7%94%9F%E5%88%9B%E4%B8%9A%E5%88%9B%E6%96%B0%E7%A8%8E%E8%B4%B9%E4%BC%98%E6%83%A0%E6%94%BF%E7%AD%96%E6%8C%87%E5%BC%95.pdf.pdf&amp;amp;filename=7da1b2a4979444dca4e05d304c96ebc9.pdf"&gt;</w:t>
      </w:r>
      <w:r>
        <w:rPr/>
        <w:t>支持高校毕业生等青年就业创业税收优惠政策指引</w:t>
      </w:r>
      <w:r>
        <w:rPr/>
        <w:t>&lt;/a&gt;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