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7/7/art_311_65951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7/7/art_311_65951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&gt;&lt;a href="/module/download/downfile.jsp?classid=0&amp;amp;showname=%E7%A0%94%E5%8F%91%E8%B4%B9%E7%94%A8%E5%8A%A0%E8%AE%A1%E6%89%A3%E9%99%A4%E6%94%BF%E7%AD%96%E6%89%A7%E8%A1%8C%E6%8C%87%E5%BC%95%EF%BC%882.0%E7%89%88%EF%BC%89.pdf.pdf&amp;amp;filename=57ac5f45c43241c49f79500c025f4936.pdf"&gt;</w:t>
      </w:r>
      <w:r>
        <w:rPr/>
        <w:t>研发费用加计扣除政策执行指引（</w:t>
      </w:r>
      <w:r>
        <w:rPr/>
        <w:t>2.0</w:t>
      </w:r>
      <w:r>
        <w:rPr/>
        <w:t>版）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